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RICHIESTA ARRED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16"/>
        <w:gridCol w:w="744"/>
        <w:gridCol w:w="1081"/>
        <w:gridCol w:w="2616"/>
        <w:gridCol w:w="1260"/>
        <w:gridCol w:w="7"/>
        <w:gridCol w:w="1126"/>
        <w:gridCol w:w="7"/>
      </w:tblGrid>
      <w:tr>
        <w:trPr/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enominazione scuola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esso e municipalità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dirizzo Tel.-fax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° alunni 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N° classi 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° sezioni di nuova istituzione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rredi per la scuola  dell'infanzi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rredi per au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uantit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ior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-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ab. grafico-pittorico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uantit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ior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-3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volo esagona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rrello porta color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d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volo da lavoro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tted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pri termosifon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dia docen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nde oscurant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madiett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…………</w:t>
            </w:r>
            <w:r>
              <w:rPr/>
              <w:t>.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ppendiabiti n° pos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rredi per refettorio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madietto a casel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Tavolo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estin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dia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pri termosifon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rrello porta vivande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nde oscuran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nde oscurant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pri termosifon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</w:rPr>
              <w:t>…………………………</w:t>
            </w:r>
            <w:r>
              <w:rPr>
                <w:b w:val="false"/>
                <w:bCs w:val="false"/>
              </w:rPr>
              <w:t>..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.....…………………….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aboratorio informatic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.......................................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volo porta pc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ab. psicomotorio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dia ergonomic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volo da lavoro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nde oscuran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ppeto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pri termosifon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terasso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b w:val="false"/>
                <w:bCs w:val="false"/>
                <w:color w:val="0000FF"/>
                <w:sz w:val="24"/>
                <w:szCs w:val="24"/>
              </w:rPr>
              <w:t>.........................................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FF"/>
                <w:sz w:val="28"/>
                <w:szCs w:val="28"/>
              </w:rPr>
            </w:pPr>
            <w:r>
              <w:rPr>
                <w:b/>
                <w:bCs w:val="false"/>
                <w:color w:val="0000FF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ecchio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..............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nde oscurant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Corridoi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opri termosifon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pri termosifon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…………………………</w:t>
            </w:r>
            <w:r>
              <w:rPr>
                <w:color w:val="000000"/>
                <w:sz w:val="24"/>
                <w:szCs w:val="24"/>
              </w:rPr>
              <w:t>.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ltro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Bagn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pri termosifon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…………………………</w:t>
            </w:r>
            <w:r>
              <w:rPr>
                <w:color w:val="000000"/>
                <w:sz w:val="24"/>
                <w:szCs w:val="24"/>
              </w:rPr>
              <w:t>.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.......................................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…………………………</w:t>
            </w:r>
            <w:r>
              <w:rPr>
                <w:color w:val="000000"/>
                <w:sz w:val="24"/>
                <w:szCs w:val="24"/>
              </w:rPr>
              <w:t>.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…………………………</w:t>
            </w:r>
            <w:r>
              <w:rPr>
                <w:color w:val="000000"/>
                <w:sz w:val="24"/>
                <w:szCs w:val="24"/>
              </w:rPr>
              <w:t>.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Note</w:t>
            </w:r>
          </w:p>
        </w:tc>
      </w:tr>
      <w:tr>
        <w:trPr>
          <w:trHeight w:val="965" w:hRule="atLeast"/>
        </w:trPr>
        <w:tc>
          <w:tcPr>
            <w:tcW w:w="10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Arredi uffici e AT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ala docen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uantit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ior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-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Arredi ufficio dirigente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uantit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ior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-3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volo riunion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rivania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di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ltrona DS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ssettiere per registr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ltrona ospit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………………………</w:t>
            </w:r>
            <w:r>
              <w:rPr/>
              <w:t>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bili/libreria con a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rredi Segreter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bili/scaffale a gior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rivan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dia ergonomic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rmadi 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ssettie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madio a doppio scomparto con chia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madio con serratu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…………………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madio di sicurezz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.....…………………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affale a giorn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.....................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lassificatore-cartel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.....................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madio archivi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.....................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.....................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Note</w:t>
            </w:r>
          </w:p>
        </w:tc>
      </w:tr>
      <w:tr>
        <w:trPr>
          <w:trHeight w:val="1290" w:hRule="atLeast"/>
        </w:trPr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oli,______________                                                                                 Il Dirigente scolasti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7:43:00Z</dcterms:created>
  <dc:creator> </dc:creator>
  <dc:description/>
  <dc:language>en-US</dc:language>
  <cp:lastModifiedBy> </cp:lastModifiedBy>
  <dcterms:modified xsi:type="dcterms:W3CDTF">2009-06-25T12:26:00Z</dcterms:modified>
  <cp:revision>2</cp:revision>
  <dc:subject/>
  <dc:title>SCHEDA RICHIESTA ARREDI</dc:title>
</cp:coreProperties>
</file>